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46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/44</w:t>
        <w:tab/>
        <w:t>Smlouva o zřízení věcného břemene k stavbě „Autobusový záliv a odvodnění křižovatky Na Pacalůvce, Havířov - Životice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ložení návrhu Smlouvy o smlouvě budoucí o zřízení věcného břemen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13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44</w:t>
        <w:tab/>
        <w:tab/>
        <w:tab/>
        <w:t>Vyřazení knihovního fon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- předložení návrhu opatření ke snížení odcizování knihovního fon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10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/45</w:t>
        <w:tab/>
        <w:tab/>
        <w:tab/>
        <w:t>Stavba holobytu v obci Albrechtice</w:t>
        <w:tab/>
        <w:t>(RO 05b)/43)</w:t>
        <w:tab/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zení možnosti zřídit holobyt v objektu č.p. 547 na ul.Středové v obci Albrechtice</w:t>
      </w:r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8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09-4./45</w:t>
        <w:tab/>
        <w:tab/>
        <w:t>Sběrný dvůr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5" w:hanging="705"/>
        <w:rPr/>
      </w:pPr>
      <w:r>
        <w:rPr>
          <w:rFonts w:cs="Times New Roman" w:ascii="Times New Roman" w:hAnsi="Times New Roman"/>
        </w:rPr>
        <w:t xml:space="preserve">- </w:t>
        <w:tab/>
        <w:t>předložení smlouvy o podmínkách nájmu pozemku p.č. 1832/1 v k.ú. Albrechtice u Českého Těšína mezi nájemcem Obcí Albrechtice a pronajímatelem Moravskoslezským kraj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 xml:space="preserve">předložení dodatku k mandátní smlouvě uzavřené dn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12.1999 mezi mandantem Obcí Albrechtice a mandatářem společností Depos Horní Suchá, a.s.  o podmínkách zřízení a provozování sběrného dvora v obci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45</w:t>
        <w:tab/>
        <w:t>Směrnice pro zadávání veřejných zakázek pro příspěvkové organizace</w:t>
        <w:tab/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Směrnice pro zadávání veřejných zakázek” pro 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ab/>
        <w:tab/>
        <w:tab/>
        <w:tab/>
        <w:t xml:space="preserve">      příspěvkovou organizaci ZŠ a MŠ s polským jazyk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vyučovacím se sídlem Školní 11, 735 43 Albrechtice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1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40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2/46</w:t>
        <w:tab/>
        <w:t>Informace o přípravě a postupu investiční výstavby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přípravě a postupu investiční výstavby v obci k 20.9.2004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46</w:t>
        <w:tab/>
        <w:t>Návrh změny č.1 územního plánu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astupitelstvu obce Albrechtic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válit dle ustanovení § 84 odst.2 písm.b) zákona č. 128/2000 Sb., o obcích (obecní zřízení), ve znění pozdějších předpisů, dle § 26 odst.2 a § 31 odst.1 zákona č. 50/1976 Sb., o územním plánování a stavebním řádu (stavební zákon), v platném znění, změnu č.1 územního plánu obce Albrechtice</w:t>
      </w:r>
    </w:p>
    <w:p>
      <w:pPr>
        <w:pStyle w:val="Import1"/>
        <w:widowControl/>
        <w:numPr>
          <w:ilvl w:val="0"/>
          <w:numId w:val="3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mezit dle ustanovení § 29 odst.2 zákona č. 50/1976 Sb., o územním plánování a stavebním řádu (stavební zákon), v platném znění, závaznou část změny č. 1 územního plánu obce Albrechtice, která je obsažena v části 3 předloženého materiálu</w:t>
      </w:r>
    </w:p>
    <w:p>
      <w:pPr>
        <w:pStyle w:val="Import1"/>
        <w:widowControl/>
        <w:numPr>
          <w:ilvl w:val="0"/>
          <w:numId w:val="3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dat v souladu s ustanovením § 84 odst.2 písm.b) a i) zákona č. 128/2000 Sb., o obcích (obecní zřízení), ve znění pozdějších předpisů, a v souladu s § 29 odst.3 zákona č. 50/1976 Sb., o územním plánování a stavebním řádu (stavební zákon), v platném znění, obecně závaznou vyhlášku č. 3/2004 o závazné části změny č.1 územního plánu obce Albrechtice, kterou se vyhlašuje závazná část změny, která je obsažena v části 5 předloženého materiálu</w:t>
      </w:r>
    </w:p>
    <w:p>
      <w:pPr>
        <w:pStyle w:val="Import1"/>
        <w:widowControl/>
        <w:numPr>
          <w:ilvl w:val="0"/>
          <w:numId w:val="3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ít na vědomí zprávu o veřejnoprávním projednání návrhu změny č.1 územního plánu obce Albrechtice s dotčenými orgány státní správy, organizacemi, orgány územního plánování sousedních územních obvodů a občany a vyhodnocení všech stanovisek a připomínek podaných při projednávání změny , zpracovanou dle § 23 odst.1 zákon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709" w:leader="none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. 50/1976 Sb., o územním plánování a stavebním řádu (stavební zákon), v platném znění, která je obsažena v části 2. a 4. pžedloženého materiálu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46</w:t>
        <w:tab/>
        <w:t>Zpráva o připravenosti obce na zimní období 2004-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/>
      </w:pPr>
      <w:r>
        <w:rPr>
          <w:rFonts w:cs="Times New Roman" w:ascii="Times New Roman" w:hAnsi="Times New Roman"/>
        </w:rPr>
        <w:t>Zprávu o připravenosti obce na zimní období 2004-2005.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6</w:t>
        <w:tab/>
        <w:t>Bezúplatný převod nemovitého majetku - pozemků do vlastnictví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 souladu s § 85 písm. a) z.č. 128/2000 Sb., o obcích, v platném znění, projednat a schválit bezúplatný převod pozemků: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42 (zahrada u ZŠ a MŠ s polským jazykem vyučovacím)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 1114/11, 1114/14, 1114/16, 1114/17, 1114/18, (pozemky zčásti pod objektem ZŠ Albrechtice a nádvoří u ZŠ Albrechtice)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 286 (pod MK ul. Luční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e v k.ú. Albrechtice u Českého Těšína z vlastnictví státu do vlastnictví obce Albrechtic za podmínky, že se OKD, a.s. člen koncernu KARBON INVEST, a.s. vzdá svého předkupního práva u uvedených pozemk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ovi obce projednat se zástupci OKD, a.s. člen koncernu KARBON INVEST,a.s. možnost vzdát se předkupního práva u uvedených pozemk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6</w:t>
        <w:tab/>
        <w:t>Odměny členům výborů ZO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projednat a schválit dle §84 odst.2 písm. y) z.č. 128/2000Sb., o obcích, v platném znění, odměny pro fyzické osoby, které jsou členy výborů zastupitelstva obce a nejsou členy zastupitelstva, za výkon funkce člena výboru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7/46</w:t>
        <w:tab/>
        <w:t>Odložení úkolu dle usnesení RO č. 08/42</w:t>
      </w:r>
    </w:p>
    <w:p>
      <w:pPr>
        <w:pStyle w:val="Normal"/>
        <w:ind w:left="67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odkládá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úkol vyplývající z usnesení č. 08/42 ze dne 22.7.2004 a stanoví termín plnění - 06/2005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06/200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6</w:t>
        <w:tab/>
        <w:t>Stanovisko vlastníka nemovitost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umístěním inženýrských sítí - přípojky vodovodní, elektrické a kanalizační do silničního pozemku místní komunikace ul. Chotěbuzská, pozemek p.č. 2235/1 v k.ú. Albrechtice u Českého Těšína ke stavbě skladu zahradnictví na pozemku p.č. 2237/2 dle žádosti manželů Daniela a Karin Křižánkových bytem Chotěbuzská 808, 735 43 Albrechtice, za stanovení podmínky použít při křížení místní komunikace pro umístění kanalizační přípojky technologii protlak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umístěním inženýrských sítí – vtl.plynovodu do silničního pozemku místních komuniací: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0" w:firstLine="15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Loucká, pozemek p.č. 2420 v k.ú. Albrechtice u Českého Těšína 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asecká, p.č. 2419 v k.ú. Albrechtice u Českého Těšína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V Kanadě</w:t>
      </w:r>
    </w:p>
    <w:p>
      <w:pPr>
        <w:pStyle w:val="Import1"/>
        <w:widowControl/>
        <w:numPr>
          <w:ilvl w:val="1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hotěbuzská, pozemek p.č. 2142 v 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stavbě “Vtl.plynovodu DN 500/300 PN 40 Stonava – Žukov – 2.etapa” dle žádosti společnosti Severomoravská plynárenská a.s. se sídlem Plynární 2748/6, 702 72 Ostrava – Moravská Ostrava, za stanovení podmínky použít při křížení místních komunikací pro umístění inženýrských sítí technologii protlak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2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6</w:t>
        <w:tab/>
        <w:t>Pohledávka obce vyplývající ze soudního sporu s Naděždou Veličkovo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podat soudu návrh na ustanovení hmotněprávního opatrovníka Radkovi Veličkovi, posledně bytem Hornická 803, 735 43 Albrechtice a následně pro doručení vyúčtování dlužného nájemného za období 09/2001 – 03/2002  a následně podat žalobu na zaplacení částky ve výši 47.969,-Kč představující dlužné nájemné za za období 09/2001 – 03/2002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8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6</w:t>
        <w:tab/>
        <w:t xml:space="preserve">Záměr prodeje nemovitého majetku – objekt č.p. 593 vč. skladu a zpevněné ploc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na ul. Hlavní (bývalé Drobné provozovny) – hodnocení nabíde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>Zastupitelstvu obce Albrechtice projednat prodej nemovitého majetku – objekt č.p. 593 na ul. Hlavní na pozemku p.č. 649, vč. skladu na pozemku p.č. 650/3 o výměře 442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vč. zpevněné plochy na pozemku p.č. 650/1 o výměře 986m</w:t>
      </w:r>
      <w:r>
        <w:rPr>
          <w:rFonts w:cs="Times New Roman" w:ascii="Times New Roman" w:hAnsi="Times New Roman"/>
          <w:vertAlign w:val="superscript"/>
        </w:rPr>
        <w:t xml:space="preserve">2 </w:t>
      </w:r>
      <w:r>
        <w:rPr>
          <w:rFonts w:cs="Times New Roman" w:ascii="Times New Roman" w:hAnsi="Times New Roman"/>
        </w:rPr>
        <w:t>a 650/2 o výměře 244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vše v k.ú.Albrechtice u Českého Těšína, z majetku Obce Albrechtice do vlastnictví společnosti CMM Invest s.r.o. se sídlem K. Sliwky 50/8a, Karviná Fryštát, IČ: 26796937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1/46</w:t>
        <w:tab/>
        <w:t>Příprava programu 10.řádného zasedání Zastupitelstv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program 10.řádného zasedání Zastupitelstva obce Albrechtice dne 12.10.2004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/46</w:t>
        <w:tab/>
        <w:t>Vícepráce „Úprava polské ZŠ – přístavba MŠ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hradu nákladů na vykonané vícepráce na stavbě „Úpravy polské ZŠ“ ve výši 75.000,-Kč (vč. DPH) společnosti Kelsta s.r.o. se sídlem Osvobození 1388/60a, 735 06 Karviná Nové Město, IČO 47975199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rpat částku 75.000,-Kč na úhradu víceprací z položky „Oprava střechy požární zbrojnice”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3/46</w:t>
        <w:tab/>
        <w:t>Směrnice pro zadávání veřejných zakázek pro příspěvkové organiz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10/45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ladu s § 102 odst.2 písm. b) z.č. 128/2000 Sb., o obcích, v platném znění, “Směrnici pro zadávání veřejných zakázek” pro příspěvkovou organizaci Základní škola Albrechtice se sídlem Školní 20, 735 43 Albrechtice.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4/46</w:t>
        <w:tab/>
        <w:t>P</w:t>
      </w:r>
      <w:r>
        <w:rPr>
          <w:rFonts w:cs="Times New Roman" w:ascii="Times New Roman" w:hAnsi="Times New Roman"/>
          <w:u w:val="single"/>
        </w:rPr>
        <w:t>říprava návrhu rozpočtu Obce Albrechti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it předložený návrh rozpočtu Obce Albrechtice na rok 2005 dle písemných připomínek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15/46</w:t>
        <w:tab/>
        <w:t>Prezentace obce v rámci projektu E-Česko.cz a Beskydy.cz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žnost prezentace obce Albrechtice v rámci projektu E-Česko.cz a Beskydy.cz za úhrad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schvaluj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zentovat obec v rámci projektu E-Česko.cz a Beskydy.cz (vzhledem k přijetí usnesení rady obce č. 13/45 ze dne 16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4.10.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30.9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>………………………</w:t>
      </w:r>
      <w:r>
        <w:rPr>
          <w:sz w:val="24"/>
        </w:rPr>
        <w:t>.…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Ing.Vladislav Šipula</w:t>
        <w:tab/>
        <w:tab/>
        <w:tab/>
        <w:tab/>
        <w:tab/>
        <w:t>Ing. Pavel Santarius, Ph.D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starosta     </w:t>
        <w:tab/>
        <w:tab/>
        <w:tab/>
        <w:tab/>
        <w:tab/>
        <w:tab/>
        <w:tab/>
        <w:t xml:space="preserve">místostarosta </w:t>
        <w:tab/>
        <w:tab/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30.9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9"/>
        </w:tabs>
        <w:ind w:left="1149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  <w:rPr>
        <w:rFonts w:ascii="Times New Roman" w:hAnsi="Times New Roman" w:eastAsia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849"/>
        </w:tabs>
        <w:ind w:left="18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69"/>
        </w:tabs>
        <w:ind w:left="25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9"/>
        </w:tabs>
        <w:ind w:left="32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9"/>
        </w:tabs>
        <w:ind w:left="40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9"/>
        </w:tabs>
        <w:ind w:left="47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9"/>
        </w:tabs>
        <w:ind w:left="54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9"/>
        </w:tabs>
        <w:ind w:left="61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9"/>
        </w:tabs>
        <w:ind w:left="68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93"/>
        </w:tabs>
        <w:ind w:left="1293" w:hanging="585"/>
      </w:pPr>
      <w:rPr/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38:00Z</dcterms:created>
  <dc:creator>Obec Albrechtice</dc:creator>
  <dc:description/>
  <dc:language>en-US</dc:language>
  <cp:lastModifiedBy>Obec Albrechtice</cp:lastModifiedBy>
  <cp:lastPrinted>2004-10-04T16:13:00Z</cp:lastPrinted>
  <dcterms:modified xsi:type="dcterms:W3CDTF">2004-10-05T06:58:00Z</dcterms:modified>
  <cp:revision>4</cp:revision>
  <dc:subject/>
  <dc:title>01/46</dc:title>
</cp:coreProperties>
</file>